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772"/>
        <w:gridCol w:w="758"/>
        <w:gridCol w:w="1320"/>
        <w:gridCol w:w="1420"/>
        <w:gridCol w:w="1420"/>
        <w:gridCol w:w="1420"/>
      </w:tblGrid>
      <w:tr>
        <w:trPr>
          <w:trHeight w:val="915" w:hRule="atLeast"/>
        </w:trPr>
        <w:tc>
          <w:tcPr>
            <w:tcW w:w="31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ind w:left="-415" w:firstLine="415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Komplexní servis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ředpokládaný počet kusů/rok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Cena za 1 kus bez DP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PH za 1 kus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Cena za 1 kus </w:t>
              <w:br/>
              <w:t>vč. DPH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Cena celkem za sortiment bez DPH/rok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Cena celkem </w:t>
              <w:br/>
              <w:t>vč. DPH /rok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ložní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ostěradlo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 48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vlak polštáře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 8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vlak polštáře malý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36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vlak přikrývky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 0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dložka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 15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Operační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ouška malá 90x90cm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ouška střední 110x140cm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ouška velká 150x170cm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halena operační modrá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4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lhoty operační modré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44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lášť operační modrý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acientské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ek pyžamový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87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lhoty pyžamové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2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šile noční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7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šile noční Anděl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 47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župan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zdravotní personál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halena pracovní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 05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košile (halena s límcem)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lhoty pracovní - dámské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 8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lhoty pracovní - pánské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000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lášť pracovní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17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ortky pracovní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ostatní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učník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 86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učník froté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těrka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466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Cena celkem za rok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0,00   </w:t>
            </w:r>
          </w:p>
        </w:tc>
      </w:tr>
    </w:tbl>
    <w:p>
      <w:pPr>
        <w:pStyle w:val="Normal"/>
        <w:ind w:left="-360"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926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22"/>
        <w:szCs w:val="22"/>
      </w:rPr>
      <w:t>Zabezpečení komplexního servisu zdravotnického prádla pro Lužickou nemocnici a polikliniku, a.s.</w:t>
    </w:r>
  </w:p>
  <w:p>
    <w:pPr>
      <w:pStyle w:val="Header"/>
      <w:rPr/>
    </w:pPr>
    <w:r>
      <w:rPr>
        <w:rFonts w:cs="Arial" w:ascii="Calibri" w:hAnsi="Calibri"/>
        <w:b/>
        <w:bCs/>
        <w:sz w:val="18"/>
        <w:szCs w:val="18"/>
      </w:rPr>
      <w:t>Tabulka č.1A_ Sortiment prádla v komplexním servis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03:00Z</dcterms:created>
  <dc:creator>drahotova</dc:creator>
  <dc:description/>
  <cp:keywords/>
  <dc:language>en-US</dc:language>
  <cp:lastModifiedBy>drahotova</cp:lastModifiedBy>
  <cp:lastPrinted>2016-02-17T16:32:00Z</cp:lastPrinted>
  <dcterms:modified xsi:type="dcterms:W3CDTF">2016-02-17T15:32:00Z</dcterms:modified>
  <cp:revision>5</cp:revision>
  <dc:subject/>
  <dc:title>Komplexní servis</dc:title>
</cp:coreProperties>
</file>